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Course Schedule (tentative, subject to change with advanced notice)</w:t>
      </w:r>
      <w:r>
        <w:rPr/>
        <w:t>:</w:t>
      </w:r>
    </w:p>
    <w:tbl>
      <w:tblPr>
        <w:tblW w:w="10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4993"/>
        <w:gridCol w:w="4353"/>
      </w:tblGrid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pic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  <w:b/>
              </w:rPr>
              <w:t>Assignment(s)  Du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Be Completed Before Class</w:t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8/27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720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tion to Cours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instorm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activity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8/29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: Generating Idea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e Reading: Annotating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D</w:t>
            </w:r>
            <w:r>
              <w:rPr>
                <w:rFonts w:cs="Arial" w:ascii="Arial" w:hAnsi="Arial"/>
              </w:rPr>
              <w:t xml:space="preserve"> handout from “The English Language”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ournal 1 Due </w:t>
            </w:r>
            <w:r>
              <w:rPr>
                <w:rFonts w:cs="Arial" w:ascii="Arial" w:hAnsi="Arial"/>
              </w:rPr>
              <w:t>(journals can be handwritten or typed)</w:t>
            </w:r>
          </w:p>
        </w:tc>
      </w:tr>
      <w:tr>
        <w:trPr>
          <w:trHeight w:val="432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9/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IDAY: No Clas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abor Day Holiday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9/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ic Sentences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9/1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ing Supporting Details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Topic Sentence Homework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9/1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Simple Sentenc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tion &amp; Society: How, What, and Why Do We Learn?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EAD </w:t>
            </w:r>
            <w:r>
              <w:rPr>
                <w:rFonts w:cs="Arial" w:ascii="Arial" w:hAnsi="Arial"/>
              </w:rPr>
              <w:t xml:space="preserve">Louis Menand, “The Graduates” p. 177 </w:t>
            </w:r>
            <w:r>
              <w:rPr>
                <w:rFonts w:cs="Arial" w:ascii="Arial" w:hAnsi="Arial"/>
                <w:b/>
              </w:rPr>
              <w:t>and</w:t>
            </w:r>
            <w:r>
              <w:rPr>
                <w:rFonts w:cs="Arial" w:ascii="Arial" w:hAnsi="Arial"/>
              </w:rPr>
              <w:t xml:space="preserve"> Vartan Gregorian, “America, Still on Top” p. 18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9/17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ing a Paragrap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ing Transitions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urnal 2 Due</w:t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9/19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82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graph Revis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82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tion &amp; Society: How, What, and Why Do We Learn?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graph 1 Rough Draft Du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EAD </w:t>
            </w:r>
            <w:r>
              <w:rPr>
                <w:rFonts w:cs="Arial" w:ascii="Arial" w:hAnsi="Arial"/>
              </w:rPr>
              <w:t xml:space="preserve">David Gelernter, “Unpluged: The Myth of Computers in the Classroom” p. 186 </w:t>
            </w:r>
            <w:r>
              <w:rPr>
                <w:rFonts w:cs="Arial" w:ascii="Arial" w:hAnsi="Arial"/>
                <w:b/>
              </w:rPr>
              <w:t>and</w:t>
            </w:r>
            <w:r>
              <w:rPr>
                <w:rFonts w:cs="Arial" w:ascii="Arial" w:hAnsi="Arial"/>
              </w:rPr>
              <w:t xml:space="preserve"> Susan Jacoby, “When Bright Girls Decide That Math Is A Waste of Time” p. 190</w:t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9/2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82" w:leader="none"/>
              </w:tabs>
              <w:ind w:left="720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graph Revisio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82" w:leader="none"/>
              </w:tabs>
              <w:ind w:left="282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tion &amp; Society: How, What, and Why Do We Learn?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urnal 3 Due</w:t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9/26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Coordin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graph 1 Du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10/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ry, Culture &amp; Civilization: Are We Citizens of the World?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EAD</w:t>
            </w:r>
            <w:r>
              <w:rPr>
                <w:rFonts w:cs="Arial" w:ascii="Arial" w:hAnsi="Arial"/>
              </w:rPr>
              <w:t xml:space="preserve"> Ismael Reed, “America: The Multinational Society” p. 246 </w:t>
            </w:r>
            <w:r>
              <w:rPr>
                <w:rFonts w:cs="Arial" w:ascii="Arial" w:hAnsi="Arial"/>
                <w:b/>
              </w:rPr>
              <w:t xml:space="preserve">and </w:t>
            </w:r>
            <w:r>
              <w:rPr>
                <w:rFonts w:cs="Arial" w:ascii="Arial" w:hAnsi="Arial"/>
              </w:rPr>
              <w:t>Thomas L. Friedman, “Globalization: The Super Story” p. 256</w:t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10/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Run-ons &amp; Comma Splic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urnal 4 Du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10/8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82" w:leader="none"/>
              </w:tabs>
              <w:ind w:left="720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graph Revisio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82" w:leader="none"/>
              </w:tabs>
              <w:ind w:left="282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ry, Culture &amp; Civilization: Are We Citizens of the World?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graph 2 Rough Draft Due</w:t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10/1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Subordin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6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10/1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phrasing and Summarizing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graph 2 due</w:t>
            </w:r>
          </w:p>
        </w:tc>
      </w:tr>
      <w:tr>
        <w:trPr>
          <w:trHeight w:val="1429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10/17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Sentence Fragmen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ment, Politics and Social Justice: How Do We Decide What Is Fair?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EAD </w:t>
            </w:r>
            <w:r>
              <w:rPr>
                <w:rFonts w:cs="Arial" w:ascii="Arial" w:hAnsi="Arial"/>
              </w:rPr>
              <w:t xml:space="preserve">Molly Ivins, “Is Texas America?” p. 287 </w:t>
            </w:r>
            <w:r>
              <w:rPr>
                <w:rFonts w:cs="Arial" w:ascii="Arial" w:hAnsi="Arial"/>
                <w:b/>
              </w:rPr>
              <w:t xml:space="preserve">and </w:t>
            </w:r>
            <w:r>
              <w:rPr>
                <w:rFonts w:cs="Arial" w:ascii="Arial" w:hAnsi="Arial"/>
              </w:rPr>
              <w:t>Esther Dyson, “Cyberspace: If You Don’t Love It, Leave It” p. 29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10/2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ing and Synthesizing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urnal 5 Due</w:t>
            </w:r>
          </w:p>
        </w:tc>
      </w:tr>
      <w:tr>
        <w:trPr>
          <w:trHeight w:val="58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10/2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Parallelis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graph 3 Rough Draft Du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3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1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10/29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82" w:leader="none"/>
              </w:tabs>
              <w:ind w:left="720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graph Revisio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82" w:leader="none"/>
              </w:tabs>
              <w:ind w:left="282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ment, Politics and Social Justice: How Do We Decide What Is Fair?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8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10/3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Adjectives &amp; Adverb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graph 3 Due</w:t>
            </w:r>
          </w:p>
        </w:tc>
      </w:tr>
      <w:tr>
        <w:trPr>
          <w:trHeight w:val="1102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1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11/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ew of the Paragrap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a and Popular Culture: What Is the Message?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EAD </w:t>
            </w:r>
            <w:r>
              <w:rPr>
                <w:rFonts w:cs="Arial" w:ascii="Arial" w:hAnsi="Arial"/>
              </w:rPr>
              <w:t>Susan Bordo, “The Globalization of Eating Disorders,” p. 349 and Todd Gitlin, “Supersaturation, or, The Media Torrent and Disposable Feeling,” p. 354</w:t>
            </w:r>
          </w:p>
        </w:tc>
      </w:tr>
      <w:tr>
        <w:trPr>
          <w:trHeight w:val="58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11/7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Subject-Verb Agree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urnal 6 Du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1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11/1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IDAY: No Clas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277" w:hanging="27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teran’s Day Holiday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11/1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Pronouns-Agree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say Forma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e and the Environment: How Do We Relate to the Natural World?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 Class Writing: Paragraph 4</w:t>
            </w:r>
          </w:p>
        </w:tc>
      </w:tr>
      <w:tr>
        <w:trPr>
          <w:trHeight w:val="113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1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11/19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Introductions &amp; Thesis Statemen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e and the Environment: How Do We Relate to the Natural World?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EAD </w:t>
            </w:r>
            <w:r>
              <w:rPr>
                <w:rFonts w:cs="Arial" w:ascii="Arial" w:hAnsi="Arial"/>
              </w:rPr>
              <w:t xml:space="preserve">Rick Bass, “Why I Hunt” p. 440 </w:t>
            </w:r>
            <w:r>
              <w:rPr>
                <w:rFonts w:cs="Arial" w:ascii="Arial" w:hAnsi="Arial"/>
                <w:b/>
              </w:rPr>
              <w:t xml:space="preserve">and </w:t>
            </w:r>
            <w:r>
              <w:rPr>
                <w:rFonts w:cs="Arial" w:ascii="Arial" w:hAnsi="Arial"/>
              </w:rPr>
              <w:t>Bill McKibben, “The Environmental Issue from Hell” p. 444.</w:t>
            </w:r>
          </w:p>
        </w:tc>
      </w:tr>
      <w:tr>
        <w:trPr>
          <w:trHeight w:val="115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11/2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Pronouns-Consistency &amp; Cas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Conclusio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e and the Environment: How Do We Relate to the Natural World?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urnal 7 Due</w:t>
            </w:r>
          </w:p>
        </w:tc>
      </w:tr>
      <w:tr>
        <w:trPr>
          <w:trHeight w:val="558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1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11/26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say Revisions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8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11/28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Punctuation-Comma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say Revisions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say Rough Draft Due</w:t>
            </w:r>
          </w:p>
        </w:tc>
      </w:tr>
      <w:tr>
        <w:trPr>
          <w:trHeight w:val="5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Week 1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12/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say Revisions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6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12/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say Revisions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say Due</w:t>
            </w:r>
          </w:p>
        </w:tc>
      </w:tr>
      <w:tr>
        <w:trPr>
          <w:trHeight w:val="30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1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12/1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inal Exam 7:30-10:00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Eng 67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2:21:00Z</dcterms:created>
  <dc:creator>SCE ESL PROGRAM</dc:creator>
  <dc:description/>
  <cp:keywords/>
  <dc:language>en-US</dc:language>
  <cp:lastModifiedBy>Lynch-Thompson, Candace</cp:lastModifiedBy>
  <dcterms:modified xsi:type="dcterms:W3CDTF">2012-10-30T02:21:00Z</dcterms:modified>
  <cp:revision>2</cp:revision>
  <dc:subject/>
  <dc:title>Course Schedule (tentative, subject to change with advanced notice):</dc:title>
</cp:coreProperties>
</file>